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242841785"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186644504"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1357811005"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1718585581"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1431293048"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